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7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Implementation Plan for Nancy J. McKinley/Percent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40556170"/>
            <w:bookmarkStart w:id="1" w:name="__Fieldmark__0_22405561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Technology Teache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Beginning of school ye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2240556170"/>
            <w:bookmarkStart w:id="3" w:name="__Fieldmark__3_224055617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teache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ior to first tappedin session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2240556170"/>
            <w:bookmarkStart w:id="5" w:name="__Fieldmark__6_224055617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Reserve the computer lab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2 weeks prior to un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8_2240556170"/>
            <w:bookmarkStart w:id="7" w:name="__Fieldmark__8_224055617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a class or extra training since new technology tools will be use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Currently doing this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0_2240556170"/>
            <w:bookmarkStart w:id="9" w:name="__Fieldmark__10_224055617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class for finished student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1 week prior to finish of un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2_2240556170"/>
            <w:bookmarkStart w:id="11" w:name="__Fieldmark__12_2240556170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teacher and newspaper staff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one month prior to start of un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5_2240556170"/>
            <w:bookmarkStart w:id="13" w:name="__Fieldmark__15_2240556170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brochure to parents about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one week prior to start of un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7_2240556170"/>
            <w:bookmarkStart w:id="15" w:name="__Fieldmark__17_2240556170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head of school and technology teacher in to see the students engaged in one of our tappedin session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vide possible times for visitation once unit begins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19_2240556170"/>
            <w:bookmarkStart w:id="17" w:name="__Fieldmark__19_2240556170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I will manage student files, including how I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two weeks prior to start of un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1_2240556170"/>
            <w:bookmarkStart w:id="19" w:name="__Fieldmark__21_2240556170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 students how to negotiate the interfac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two days prior to first tappedin session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3_2240556170"/>
            <w:bookmarkStart w:id="21" w:name="__Fieldmark__23_2240556170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Assess prerequisite skills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first day of start of un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26_2240556170"/>
            <w:bookmarkStart w:id="23" w:name="__Fieldmark__26_2240556170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0_2240556170"/>
            <w:bookmarkStart w:id="25" w:name="__Fieldmark__30_224055617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4_2240556170"/>
            <w:bookmarkStart w:id="27" w:name="__Fieldmark__34_224055617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8_2240556170"/>
            <w:bookmarkStart w:id="29" w:name="__Fieldmark__38_224055617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2_2240556170"/>
            <w:bookmarkStart w:id="31" w:name="__Fieldmark__42_224055617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first day of un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4_2240556170"/>
            <w:bookmarkStart w:id="33" w:name="__Fieldmark__44_2240556170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our collaborative site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after each tappedin session or possibly during the sessions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46_2240556170"/>
            <w:bookmarkStart w:id="35" w:name="__Fieldmark__46_2240556170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technology teach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If there have been no visitors after initial invitation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48_2240556170"/>
            <w:bookmarkStart w:id="37" w:name="__Fieldmark__48_2240556170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during all tapped in sessions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0_2240556170"/>
            <w:bookmarkStart w:id="39" w:name="__Fieldmark__50_2240556170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54_2240556170"/>
            <w:bookmarkStart w:id="41" w:name="__Fieldmark__54_2240556170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58_2240556170"/>
            <w:bookmarkStart w:id="43" w:name="__Fieldmark__58_2240556170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62_2240556170"/>
            <w:bookmarkStart w:id="45" w:name="__Fieldmark__62_2240556170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66_2240556170"/>
            <w:bookmarkStart w:id="47" w:name="__Fieldmark__66_2240556170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0_2240556170"/>
            <w:bookmarkStart w:id="49" w:name="__Fieldmark__70_2240556170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te a post-unit evaluation to obtain feedback from students on the unit’s success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one month prior to un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72_2240556170"/>
            <w:bookmarkStart w:id="51" w:name="__Fieldmark__72_2240556170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teacher and students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during last tappedin session in un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75_2240556170"/>
            <w:bookmarkStart w:id="53" w:name="__Fieldmark__75_2240556170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Schedule a presentation for league meeting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one month prior to unit/to be ok'd by Head of School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77_2240556170"/>
            <w:bookmarkStart w:id="55" w:name="__Fieldmark__77_2240556170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as applicable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79_2240556170"/>
            <w:bookmarkStart w:id="57" w:name="__Fieldmark__79_2240556170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summer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or beginning of school year or reflecting back on school year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81_2240556170"/>
            <w:bookmarkStart w:id="59" w:name="__Fieldmark__81_2240556170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85_2240556170"/>
            <w:bookmarkStart w:id="61" w:name="__Fieldmark__85_2240556170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89_2240556170"/>
            <w:bookmarkStart w:id="63" w:name="__Fieldmark__89_2240556170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93_2240556170"/>
            <w:bookmarkStart w:id="65" w:name="__Fieldmark__93_2240556170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At end of unit, evaluate whether there was enough instruction time, and enough time allowed for our tappedin sessions.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1:58:00Z</dcterms:created>
  <dc:creator>Jennifer Doherty</dc:creator>
  <dc:description/>
  <cp:keywords/>
  <dc:language>en-US</dc:language>
  <cp:lastModifiedBy>Valued Gateway Client</cp:lastModifiedBy>
  <dcterms:modified xsi:type="dcterms:W3CDTF">2009-04-06T21:58:00Z</dcterms:modified>
  <cp:revision>2</cp:revision>
  <dc:subject/>
  <dc:title>Intel® Teach Program Essentials Course</dc:title>
</cp:coreProperties>
</file>